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227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 серпня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shd w:fill="FFFFFF" w:val="clear"/>
            <w:vAlign w:val="center"/>
          </w:tcPr>
          <w:p>
            <w:pPr>
              <w:pStyle w:val="Normal"/>
              <w:ind w:right="36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затвердження Меморандуму про співробітництво між Благодійною організацією «Благодійний фонд «ІЗ ЯНГОЛОМ НА ПЛЕЧІ», ФОНДОМ МЕДСЕСТЕР НАВАРРИ та Городоцькою міською радою Львівської області</w:t>
            </w:r>
          </w:p>
          <w:p>
            <w:pPr>
              <w:pStyle w:val="Normal"/>
              <w:ind w:right="36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57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уючись підпунктами 2, 7 пункту «а» статті 27 Закону України «Про місцеве самоврядування в Україні», розглянувши Меморандум про співробітництво   між Благодійною організацією «Благодійний фонд «ІЗ ЯНГОЛОМ НА ПЛЕЧІ», ФОНДОМ МЕДСЕСТЕР НАВАРРИ та Городоцькою міською радою Львівської області з метою створення комфортного   середовища для життя  внутрішньопереміщених осіб, які постраждали внаслідок військової агресії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абезпечення соціально-економічного  розвитку території,  на основі спільних інтересів та цілей, ефективного виконання органами місцевого самоврядування визначених законом повноважень</w:t>
            </w:r>
            <w:r>
              <w:rPr>
                <w:color w:val="000000"/>
                <w:sz w:val="28"/>
                <w:szCs w:val="28"/>
              </w:rPr>
              <w:t xml:space="preserve">, виконавчий комітет  міської ради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атвердити Меморандум про співробітництво   між Благодійною організацією «Благодійний фонд «ІЗ ЯНГОЛОМ НА ПЛЕЧІ», ФОНДОМ МЕДСЕСТЕР НАВАРРИ та Городоцькою міською радою Львівської області (копія додається)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иконанням цього рішення покласти на першого заступника  міського голови  Комнатного Л.Г.</w:t>
            </w:r>
          </w:p>
          <w:p>
            <w:pPr>
              <w:pStyle w:val="Normal"/>
              <w:widowControl w:val="false"/>
              <w:autoSpaceDE w:val="true"/>
              <w:spacing w:lineRule="auto" w:line="276"/>
              <w:ind w:right="20" w:hanging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9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368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9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368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В. РЕМЕНЯК</w:t>
      </w:r>
    </w:p>
    <w:sectPr>
      <w:type w:val="nextPage"/>
      <w:pgSz w:w="12240" w:h="15840"/>
      <w:pgMar w:left="1418" w:right="132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7:00Z</dcterms:created>
  <dc:creator>Фостяк Iгор Володимирович</dc:creator>
  <dc:description/>
  <cp:keywords/>
  <dc:language>en-US</dc:language>
  <cp:lastModifiedBy>Оля Голобородько</cp:lastModifiedBy>
  <cp:lastPrinted>2022-08-22T16:11:00Z</cp:lastPrinted>
  <dcterms:modified xsi:type="dcterms:W3CDTF">2022-09-12T08:01:00Z</dcterms:modified>
  <cp:revision>7</cp:revision>
  <dc:subject/>
  <dc:title>П Р О Т О К О Л</dc:title>
</cp:coreProperties>
</file>